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E</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1</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Unit 2 task day 4 and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 day</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 task 2 Planting new apple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t 2 task 2 day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 xml:space="preserve">Task 2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are the ten digits we work with in our number system?  How does counting by tens help me understand place value?</w:t>
            </w:r>
            <w:r>
              <w:rPr>
                <w:rFonts w:cs="Times New Roman" w:ascii="Times New Roman" w:hAnsi="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ocument camera,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 xml:space="preserve"> </w:t>
            </w:r>
            <w:r>
              <w:rPr>
                <w:rFonts w:cs="Times New Roman" w:ascii="Times New Roman" w:hAnsi="Times New Roman"/>
                <w:b/>
                <w:sz w:val="24"/>
                <w:szCs w:val="24"/>
              </w:rPr>
              <w:t xml:space="preserve">  </w:t>
            </w:r>
            <w:bookmarkStart w:id="0" w:name="_GoBack"/>
            <w:bookmarkEnd w:id="0"/>
            <w:r>
              <w:rPr>
                <w:rFonts w:cs="Times New Roman" w:ascii="Times New Roman" w:hAnsi="Times New Roman"/>
                <w:b/>
                <w:sz w:val="24"/>
                <w:szCs w:val="24"/>
              </w:rPr>
              <w:t xml:space="preserve"> small Dixie cups</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ens, ones, value, digit, 2 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nderstand that the two digits of a two-digit number represent amounts of tens and ones.  Understand the following as a special case:   The numbers 10, 20, 30, 40, 50, 60, 70, 80, 90 refer to one, two, three, four, five, six, seven, eight, or nine tens (and 0 on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unt groups of tens, up to 10 tens, and write how man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ad a book about apples ? Johnny Appleseed or fall.</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Directed:</w:t>
            </w:r>
            <w:r>
              <w:rPr>
                <w:rFonts w:cs="Times New Roman" w:ascii="Times New Roman" w:hAnsi="Times New Roman"/>
                <w:sz w:val="24"/>
                <w:szCs w:val="24"/>
              </w:rPr>
              <w:t xml:space="preserve"> I will show students the pictures of the apple cut in half with ten seeds.  I will explain that each apple has ten seeds and it takes ten seeds to make a new apple tree.  I will count the seeds on each apple and then plant the apple into a Dixie cup.  I will count 30 seeds put them in 3 groups of ten and plant 3 apple trees in the cups.  I will explain that I have planted 30 seeds and will grow 3 apple tree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  Now I want you to plant some seeds.  Each student will be given 10- 100 seeds.  They will put them into groups of ten, then tell me how many trees they are able to plant.  They will be given the correct number of cups to plant their tree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  Students will glue the seeds onto paper and draw a tree growing from the seeds.   Under the picture they will write the number of seeds and number of tre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xample: I used 80 seeds to plant 8 trees for next years orchard.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Students will glue the cards into their math notebooks.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pportunities to count by tens beyond 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set of objects by ten and counting beyond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various daily scenarios/activities for students to apply sets of tens to count beyond 9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eated opportunities to rote count to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tner to order number cards (1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rcle and count groupings of t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place value m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a tactile counters “(bears, chips, cub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 unifix cubes in rows of ten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 of apple with seeds and other parts labe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pictures of apple orc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and no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5:00Z</dcterms:created>
  <dc:creator>Breedlove, Logan W</dc:creator>
  <dc:description/>
  <cp:keywords/>
  <dc:language>en-US</dc:language>
  <cp:lastModifiedBy>Guilford County Schools</cp:lastModifiedBy>
  <dcterms:modified xsi:type="dcterms:W3CDTF">2012-07-11T17:05:00Z</dcterms:modified>
  <cp:revision>2</cp:revision>
  <dc:subject/>
  <dc:title/>
</cp:coreProperties>
</file>